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This poster presentation won the Edmond Fischer award at SOURCE 99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21:07:00Z</dcterms:created>
  <dc:creator>SummetJ</dc:creator>
  <dc:description/>
  <dc:language>en-US</dc:language>
  <cp:lastModifiedBy>SummetJ</cp:lastModifiedBy>
  <cp:lastPrinted>1999-05-14T14:08:00Z</cp:lastPrinted>
  <dcterms:modified xsi:type="dcterms:W3CDTF">1999-05-14T21:12:00Z</dcterms:modified>
  <cp:revision>1</cp:revision>
  <dc:subject/>
  <dc:title>This poster presentation won the Edmond Fischer award at SOURCE 99</dc:title>
</cp:coreProperties>
</file>